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yTitle"/>
        <w:rPr>
          <w:sz w:val="32"/>
          <w:szCs w:val="32"/>
        </w:rPr>
      </w:pPr>
      <w:r>
        <w:rPr>
          <w:sz w:val="32"/>
          <w:szCs w:val="32"/>
        </w:rPr>
        <w:t>BLM 2.7 Exit Card</w:t>
      </w:r>
    </w:p>
    <w:p>
      <w:pPr>
        <w:pStyle w:val="DayTitl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117475</wp:posOffset>
                </wp:positionV>
                <wp:extent cx="6160135" cy="3626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Learning Go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Respond to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1.  If you were giving advice on writing learning goals to a colleague what would you s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Make sure you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Don’t forget to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.  Complete the following metaph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 learning goal is like ........................................................ because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(e.g. the movie...., the colour..., the song...., the sport..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9.25pt;width:485.05pt;height:285.55pt" coordorigin="-223,185" coordsize="9701,5711">
                <v:rect id="shape_0" fillcolor="white" stroked="t" o:allowincell="f" style="position:absolute;left:-223;top:185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77;top:508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Learning Go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4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Respond to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1.  If you were giving advice on writing learning goals to a colleague what would you say?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Make sure you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Don’t forget to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.  Complete the following metaphor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 learning goal is like ........................................................ because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(e.g. the movie...., the colour..., the song...., the sport..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/>
      </w:pPr>
      <w:r>
        <w:rPr/>
      </w:r>
    </w:p>
    <w:p>
      <w:pPr>
        <w:pStyle w:val="DayTitl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111125</wp:posOffset>
                </wp:positionV>
                <wp:extent cx="6160135" cy="36264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960" cy="3626640"/>
                          <a:chOff x="0" y="0"/>
                          <a:chExt cx="6159960" cy="36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960" cy="36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05200"/>
                            <a:ext cx="5671080" cy="3177000"/>
                          </a:xfrm>
                          <a:custGeom>
                            <a:avLst/>
                            <a:gdLst>
                              <a:gd name="textAreaLeft" fmla="*/ 95040 w 3215160"/>
                              <a:gd name="textAreaRight" fmla="*/ 3120120 w 3215160"/>
                              <a:gd name="textAreaTop" fmla="*/ 95040 h 1801080"/>
                              <a:gd name="textAreaBottom" fmla="*/ 1706040 h 1801080"/>
                            </a:gdLst>
                            <a:ahLst/>
                            <a:rect l="textAreaLeft" t="textAreaTop" r="textAreaRight" b="textAreaBottom"/>
                            <a:pathLst>
                              <a:path w="38555" h="21600">
                                <a:moveTo>
                                  <a:pt x="1615" y="0"/>
                                </a:moveTo>
                                <a:arcTo wR="1615" hR="1615" stAng="0" swAng="5400000"/>
                                <a:lnTo>
                                  <a:pt x="0" y="19985"/>
                                </a:lnTo>
                                <a:arcTo wR="1615" hR="1615" stAng="16200000" swAng="5400000"/>
                                <a:lnTo>
                                  <a:pt x="36940" y="21600"/>
                                </a:lnTo>
                                <a:arcTo wR="1615" hR="1615" stAng="10800000" swAng="5400000"/>
                                <a:lnTo>
                                  <a:pt x="38555" y="1615"/>
                                </a:lnTo>
                                <a:arcTo wR="1615" hR="1615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it Card:  Learning Go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Respond to one of the follow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1.  If you were giving advice on writing learning goals to a colleague what would you s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Make sure you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en-CA" w:bidi="ar-SA"/>
                                </w:rPr>
                                <w:t>Don’t forget to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.  Complete the following metaph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A learning goal is like ........................................................ because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(e.g. the movie...., the colour..., the song...., the sport..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8.75pt;width:485.05pt;height:285.55pt" coordorigin="-223,175" coordsize="9701,5711">
                <v:rect id="shape_0" fillcolor="white" stroked="t" o:allowincell="f" style="position:absolute;left:-223;top:175;width:9700;height:5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7;top:498;width:8930;height:5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it Card:  Learning Go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4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Respond to one of the follow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1.  If you were giving advice on writing learning goals to a colleague what would you say?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Make sure you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szCs w:val="20"/>
                            <w:rFonts w:ascii="Arial" w:hAnsi="Arial" w:eastAsia="Times New Roman" w:cs="Times New Roman"/>
                            <w:color w:val="auto"/>
                            <w:lang w:val="en-CA" w:bidi="ar-SA"/>
                          </w:rPr>
                          <w:t>Don’t forget to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.  Complete the following metaphor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A learning goal is like ........................................................ because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(e.g. the movie...., the colour..., the song...., the sport..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Times New Roman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1:58:00Z</dcterms:created>
  <dc:creator>Liisa Suurtamm</dc:creator>
  <dc:description/>
  <cp:keywords/>
  <dc:language>en-US</dc:language>
  <cp:lastModifiedBy>Liisa Suurtamm</cp:lastModifiedBy>
  <dcterms:modified xsi:type="dcterms:W3CDTF">2010-08-14T11:59:00Z</dcterms:modified>
  <cp:revision>1</cp:revision>
  <dc:subject/>
  <dc:title/>
</cp:coreProperties>
</file>